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dformtovantex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Barracuda Networks Backup Server nyní s podporou cloud architektury</w:t>
      </w:r>
    </w:p>
    <w:p>
      <w:pPr>
        <w:pStyle w:val="Pedformtovantex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polečnost Barracuda Networks má ve své nabídce velmi širokou škálu produktů z oblasti informační bezpečnosti, mezi něž patří rovněž Barracuda Backup Server a Backup Service, jakožto specializované zálohovací řešení pro obnovu dat po havárii.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 nabídce je několik modelů zařízení Barracuda Backup Server s kapacitou od 50 do až 24000 GB (24 TB) uložených dat v případě nejvyššího modelu Barracuda Backup Server 990. Klientský Barracuda Backup Agent software samozřejmě plně podporuje platformu Windows 7, a to včetně funkce data deduplication pro Windows servery. Tento software umožňuje ve spojení s Barracuda Backup Server mnohem efektivnější způsob zálohování, který klade výrazně menší nároky na přenosovou kapacitu i celkový objem uskladněných dat.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V kombinaci se službou Barracuda Backup Service tak zajišťuje Barracuda Networks Backup Server jednak lokální rychlou záchranu dat obnovením z vestavěného úložiště a současně rovněž možnost ukládání dat mimo vlastní infrastrukturu díky službě Barracuda Backup Service. 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Možnost ukládat zálohovaná data na různé hardwarové jednotky v geograficky odlišných lokacích velmi významným způsobem snižuje možnost ztráty uložených dat v důsledku živelných pohrom či jiných mimořádných událostí. Z tohoto důvodu představila společnost Barracuda Networks koncem května letošního roku další důležitou inovaci, kterou je podpora "Private Cloud" architektury v rámci skupiny instalovaných zařízení Barracuda Networks Backup Server. 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Uživatelé mají nyní k dipozici bohaté možnosti, jak definovat způsoby zálohování a replikace dat v rozlehlých sítích vybavených více zařízeními  Barracuda Networks Backup Server a dosáhnout tak požadované úrovně zabezpečení svých dat spolu s optimalizací procesů při zotavení po havárii. 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tejně jako u svých ostatních produktů uplatňuje společnost Barracuda Networks uživatelsky výhodnou cenovou politiku rovněž u zařízení Barracuda Backup Server, který není licencován na množství zálohovaných serverů a objem zálohovaných dat je omezen pouze kapacitními možnostmi zařízení. 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íce informací můžete získat na stránkách: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http://www.gestocomm.cz/gesto-communications-produkt-barracuda-networks-backup-server-a-backup-service.htm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stributorem zařízení Barracuda Networks pro Českou republiku a Slovensko je společnost Gesto Communications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ontakt: Gesto Communications, tel: (+420) 271 735 344, 271 731 481, 267 310 034, sales@gestocomm.cz, Korunní 106, 101 00 Praha 10,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ww.gestocomm.cz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5:47:00Z</dcterms:created>
  <dc:creator/>
  <dc:description/>
  <dc:language>en-US</dc:language>
  <cp:lastModifiedBy>Mirek</cp:lastModifiedBy>
  <dcterms:modified xsi:type="dcterms:W3CDTF">2009-05-11T19:29:00Z</dcterms:modified>
  <cp:revision>3</cp:revision>
  <dc:subject/>
  <dc:title/>
</cp:coreProperties>
</file>